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декабря 2010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штатного распис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на 2011 год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Областным законом «Об областном бюджете на 2011 год», постановлением Администрации Тарасовского района Ростовской области от 15.12.2009 № 128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ешением Собрания депутатов Красновского сельского поселения от 14.01.2008г.  № 132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 решением Собрания депутатов Красновского сельского поселения от 29.12.2008г. № 16 «Об оплате труда работников, осуществляющих техническое обеспечение деятельности администрации Красновского сельского поселения и обслуживающего персонала администрации сельского поселения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с 01.01.2011 года штатное расписание муниципальных служащих администрации Красновского сельского поселения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с 01.01.2011 года штатное расписание обслуживающего персонала администрации Красновского сельского поселения согласно приложению № 2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Утвердить с 01.01.2011 года штатное расписание инспектора по учету и бронированию военнообязанных администрации Красновского сельского поселения согласно приложению № 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pacing w:val="-2"/>
      <w:sz w:val="32"/>
      <w:szCs w:val="40"/>
      <w:shd w:fill="FFFFFF" w:val="clear"/>
    </w:rPr>
  </w:style>
  <w:style w:type="character" w:styleId="2">
    <w:name w:val="Заголовок 2 Знак"/>
    <w:basedOn w:val="Style10"/>
    <w:qFormat/>
    <w:rPr>
      <w:b/>
      <w:sz w:val="28"/>
      <w:szCs w:val="32"/>
      <w:shd w:fill="FFFFFF" w:val="clear"/>
    </w:rPr>
  </w:style>
  <w:style w:type="character" w:styleId="3">
    <w:name w:val="Заголовок 3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35:00Z</dcterms:created>
  <dc:creator>Павел</dc:creator>
  <dc:description/>
  <cp:keywords/>
  <dc:language>en-US</dc:language>
  <cp:lastModifiedBy>user</cp:lastModifiedBy>
  <cp:lastPrinted>2009-01-09T13:00:00Z</cp:lastPrinted>
  <dcterms:modified xsi:type="dcterms:W3CDTF">2011-01-09T07:40:00Z</dcterms:modified>
  <cp:revision>4</cp:revision>
  <dc:subject/>
  <dc:title>АДМИНИСТРАЦИЯ РОСТОВСКОЙ ОБЛАСТИ</dc:title>
</cp:coreProperties>
</file>